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exact" w:line="560"/>
        <w:jc w:val="left"/>
        <w:rPr>
          <w:rFonts w:ascii="黑体" w:hAnsi="黑体" w:eastAsia="黑体" w:cs="宋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sz w:val="44"/>
          <w:szCs w:val="44"/>
        </w:rPr>
        <w:t>中国进出口商品交易会展位申请说明</w:t>
      </w:r>
    </w:p>
    <w:p>
      <w:pPr>
        <w:pStyle w:val="Normal"/>
        <w:autoSpaceDE w:val="false"/>
        <w:snapToGrid w:val="false"/>
        <w:spacing w:lineRule="exact" w:line="560"/>
        <w:ind w:firstLine="560"/>
        <w:rPr>
          <w:rFonts w:ascii="宋体" w:hAnsi="宋体" w:eastAsia="方正小标宋_GBK" w:cs="宋体"/>
          <w:color w:val="000000"/>
          <w:kern w:val="0"/>
          <w:sz w:val="28"/>
          <w:szCs w:val="28"/>
        </w:rPr>
      </w:pPr>
      <w:r>
        <w:rPr>
          <w:rFonts w:eastAsia="方正小标宋_GBK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展位分类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广交会展位按类别分为一般性、品牌两大类展位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一般性展位</w:t>
      </w:r>
      <w:r>
        <w:rPr>
          <w:rFonts w:ascii="Times New Roman" w:hAnsi="Times New Roman" w:cs="Times New Roman" w:eastAsia="楷体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是指交易团按照《中国进出口商品交易会出口展一般性展位数量安排办法》规定的条件和程序，在商务部下达的各交易团展位数量内，分配给本交易团参展企业使用的展位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般性展位分标摊、特装及统一布展三种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标准展位（标摊）是指利用标准展具配置统一搭建的展位。在不改变标准展位主体框架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围板、楣板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的前提下，参展企业可申请对展具配置进行改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装展位（含卡车通道展位）是指参展企业申请使用一定面积空地，对空地不采用标摊装搭形式，而是委托布展施工单位进行专门装修布展的展位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统一布展仅限在申请第一期大型机械及设备、车辆、工程农机（室内、室外）展位，以及第二期铁石装饰品及户外水疗设施展位时选择，其中大型机械及设备展位不接受企业自行特装布展申请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品牌展位</w:t>
      </w:r>
      <w:r>
        <w:rPr>
          <w:rFonts w:ascii="Times New Roman" w:hAnsi="Times New Roman" w:cs="Times New Roman" w:eastAsia="楷体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是指按照《中国进出口商品交易会出口展品牌展位数量安排办法》规定的条件和程序，安排给具有一定出口品牌发展基础的参展企业使用的展位。品牌展位必须特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且不能申请联营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一般性展位申请条件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依法取得法人营业执照和进出口经营资格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 广交会统计口径下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前三年度平均</w:t>
      </w:r>
      <w:r>
        <w:rPr>
          <w:rFonts w:ascii="Times New Roman" w:hAnsi="Times New Roman" w:cs="Times New Roman" w:eastAsia="仿宋_GB2312"/>
          <w:sz w:val="32"/>
          <w:szCs w:val="32"/>
        </w:rPr>
        <w:t>出口金额须达到以下最低标准：</w:t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17"/>
      </w:tblGrid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企业类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金额（万美元）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流通企业（外贸、工贸型企业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非流通企业（生产企业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75</w:t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属下列情况之一的企业禁止参展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商务部向社会公告的违规违法企业，在公告期内禁止参展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国家商务、环保、卫生、人力资源和社会保障、海关、税务、市场监管（知识产权）、外汇、安监、药监等部门通报、公告或处罚的违规违法企业，且在通报、公告或处罚期限内的；无明确期限的，按通报、公告或处罚之日起连续六届禁止参展。自上次品牌评审以来被司法机关、仲裁机关或知识产权行政管理机关认定侵权的，禁止申请品牌展位。伪造品牌展位申请材料的，在下次品牌展位全面评审前，禁止申请和使用品牌展位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因违规转让或转租（卖）广交会展位，涉及贸易纠纷投诉，涉嫌侵犯知识产权，或违反广交会其他规定，被广交会取消参展资格并处于处罚期限内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因参展表现恶劣、拒不服从广交会管理、破坏展览秩序，或违反其他广交会相关规定，对广交会声誉或正常运营造成较大不良影响，被广交会处罚并处于处罚期限内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属下列情况之一的展品禁止参展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《中国进出口商品交易会参展展品范围（出口展）》规定之外的展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不符合《中华人民共和国产品质量法》、《中华人民共和国进出口商品检验法》及其他有关出口产品质量法律法规规定的展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涉及商标、专利、版权，但未取得合法权利证书或使用许可合同的展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在商务、海关、市场监管（知识产权）、药监等部门有不良记录且未经复检合格的展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被司法机关或知识产权行政管理机关认定侵权的展品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君黑-35简" w:hAnsi="Liberation Sans;汉仪君黑-35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os</dc:creator>
  <dc:description/>
  <dc:language>en-US</dc:language>
  <cp:lastModifiedBy>贸发处</cp:lastModifiedBy>
  <dcterms:modified xsi:type="dcterms:W3CDTF">2024-11-06T15:28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165F839D8421BADB8BCFBB34B3345_13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