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州市白云区劳动人事争议仲裁委员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劳动争议仲裁收件单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495"/>
      </w:tblGrid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委托代理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递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清单（打“√”部分）</w:t>
            </w:r>
          </w:p>
        </w:tc>
      </w:tr>
      <w:tr>
        <w:trPr>
          <w:trHeight w:val="511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仲裁申请书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身份证复印件二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证据材料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页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被申请人身份资料复印件一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注册登记资料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或被申请人授权委托书一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代理人的身份证复印件一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事务所函原件一份、律师执业证复印件一份（核对原件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286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根据《广东省劳动人事争议处理办法》第五十条规定，对符合受理条件的案件，仲裁机构应当先行调解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自收件之日起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日内调解不成的，仲裁机构将通过您所选择的方式送达受理通知。咨询案件进度专用电话：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020-32580640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292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292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收件人（盖章）：                     </w:t>
      </w:r>
      <w:r>
        <w:rPr>
          <w:rFonts w:ascii="仿宋" w:hAnsi="仿宋" w:cs="仿宋" w:eastAsia="仿宋"/>
          <w:sz w:val="28"/>
          <w:szCs w:val="28"/>
        </w:rPr>
        <w:t>收件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申请人已收到劳动仲裁告知书一份。签名：      日期：    年  月  日</w:t>
      </w:r>
    </w:p>
    <w:p>
      <w:pPr>
        <w:pStyle w:val="Normal"/>
        <w:ind w:firstLine="2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州市白云区劳动人事争议仲裁委员会</w:t>
      </w:r>
    </w:p>
    <w:p>
      <w:pPr>
        <w:pStyle w:val="Normal"/>
        <w:ind w:left="-199" w:hanging="0"/>
        <w:jc w:val="center"/>
        <w:rPr>
          <w:rFonts w:ascii="仿宋" w:hAnsi="仿宋" w:eastAsia="仿宋" w:cs="仿宋"/>
          <w:b/>
          <w:b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sz w:val="48"/>
          <w:szCs w:val="48"/>
          <w:lang w:eastAsia="zh-CN"/>
        </w:rPr>
        <w:t>劳动争议仲裁收件单（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存根</w:t>
      </w:r>
      <w:r>
        <w:rPr>
          <w:rFonts w:ascii="仿宋" w:hAnsi="仿宋" w:cs="仿宋" w:eastAsia="仿宋"/>
          <w:b/>
          <w:sz w:val="48"/>
          <w:szCs w:val="48"/>
          <w:lang w:eastAsia="zh-CN"/>
        </w:rPr>
        <w:t>）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495"/>
      </w:tblGrid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委托代理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递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清单（打“√”部分）</w:t>
            </w:r>
          </w:p>
        </w:tc>
      </w:tr>
      <w:tr>
        <w:trPr>
          <w:trHeight w:val="510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仲裁申请书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身份证复印件二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证据材料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页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被申请人身份资料复印件一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注册登记资料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或被申请人授权委托书一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代理人的身份证复印件一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事务所函原件一份、律师执业证复印件一份（核对原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285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根据《广东省劳动人事争议处理办法》第五十条规定，对符合受理条件的案件，仲裁机构应当先行调解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自收件之日起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日内调解不成的，仲裁机构将通过您所选择的方式送</w:t>
            </w: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</w:rPr>
              <w:t>达受理通知。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咨询案件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进度专用电话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020-3258064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99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99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收件人（盖章）：                     </w:t>
      </w:r>
      <w:r>
        <w:rPr>
          <w:rFonts w:ascii="仿宋" w:hAnsi="仿宋" w:cs="仿宋" w:eastAsia="仿宋"/>
          <w:sz w:val="28"/>
          <w:szCs w:val="28"/>
        </w:rPr>
        <w:t>收件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99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420" w:right="-313" w:hanging="0"/>
        <w:jc w:val="left"/>
        <w:textAlignment w:val="auto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申请人已收到劳动仲裁告知书一份。签名：      日期：    年  月  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5:00Z</dcterms:created>
  <dc:creator>微软用户</dc:creator>
  <dc:description/>
  <dc:language>en-US</dc:language>
  <cp:lastModifiedBy>仲裁410</cp:lastModifiedBy>
  <cp:lastPrinted>2025-01-10T11:05:00Z</cp:lastPrinted>
  <dcterms:modified xsi:type="dcterms:W3CDTF">2025-01-10T03:0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0282013EA497A84422F7B4CB77314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